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送教上门、随班就读优秀案例申报表</w:t>
      </w:r>
    </w:p>
    <w:tbl>
      <w:tblPr>
        <w:tblW w:w="8988" w:type="dxa"/>
        <w:jc w:val="left"/>
        <w:tblInd w:w="-56" w:type="dxa"/>
        <w:tblLayout w:type="fixed"/>
        <w:tblCellMar>
          <w:top w:w="0" w:type="dxa"/>
          <w:left w:w="108" w:type="dxa"/>
          <w:bottom w:w="0" w:type="dxa"/>
          <w:right w:w="108" w:type="dxa"/>
        </w:tblCellMar>
      </w:tblPr>
      <w:tblGrid>
        <w:gridCol w:w="1272"/>
        <w:gridCol w:w="816"/>
        <w:gridCol w:w="50"/>
        <w:gridCol w:w="1918"/>
        <w:gridCol w:w="600"/>
        <w:gridCol w:w="600"/>
        <w:gridCol w:w="948"/>
        <w:gridCol w:w="2784"/>
      </w:tblGrid>
      <w:tr>
        <w:trPr>
          <w:trHeight w:val="80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姓名</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郭海光</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单位</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临淄区特殊教育中心学校</w:t>
            </w:r>
          </w:p>
        </w:tc>
      </w:tr>
      <w:tr>
        <w:trPr>
          <w:trHeight w:val="866"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案例名称</w:t>
            </w:r>
          </w:p>
        </w:tc>
        <w:tc>
          <w:tcPr>
            <w:tcW w:w="6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sz w:val="24"/>
                <w:szCs w:val="24"/>
                <w:lang w:val="en-US" w:eastAsia="zh-CN"/>
              </w:rPr>
              <w:t>真诚关爱 用心护航——临淄区特教中心“送教上门”工作案例</w:t>
            </w:r>
          </w:p>
        </w:tc>
      </w:tr>
      <w:tr>
        <w:trPr>
          <w:trHeight w:val="938"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申报人职称</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一级教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联系电话</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eastAsia="楷体_GB2312" w:cs="楷体_GB2312" w:ascii="楷体_GB2312" w:hAnsi="楷体_GB2312"/>
                <w:position w:val="0"/>
                <w:sz w:val="28"/>
                <w:sz w:val="28"/>
                <w:szCs w:val="28"/>
                <w:vertAlign w:val="baseline"/>
                <w:lang w:val="en-US" w:eastAsia="zh-CN"/>
              </w:rPr>
              <w:t>15069388527</w:t>
            </w:r>
          </w:p>
        </w:tc>
      </w:tr>
      <w:tr>
        <w:trPr>
          <w:trHeight w:val="90"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送教上门，是政府与社区、学校与家庭共同教育好多重残障孩子的一道桥梁。近年来，临淄区特教中心积极响应市、区要求，主动作为，申请承担淄博市送教上门服务工作试点学校。在上级部门的指导下，学校统筹安排，送教老师积极行动，用爱心唤醒生命成长，真诚关爱、用心护航重残少儿康复路，全面保障因生活不能自理等原因导致不能到校接受教育的重残儿童受教育权益，完善残疾人教育保障体系，真正把“送教上门”这项“惠民工程” 落到实处。</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黑体" w:hAnsi="黑体" w:cs="黑体" w:eastAsia="黑体"/>
                <w:sz w:val="28"/>
                <w:szCs w:val="28"/>
                <w:lang w:val="en-US" w:eastAsia="zh-CN"/>
              </w:rPr>
              <w:t>一、建章立制，强化管理</w:t>
            </w:r>
          </w:p>
          <w:p>
            <w:pPr>
              <w:pStyle w:val="Normal"/>
              <w:keepNext w:val="false"/>
              <w:keepLines w:val="false"/>
              <w:widowControl w:val="false"/>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实施送教上门服务工作是提高残疾儿童少年义务教育普及率的重要举措，是保障残疾儿童少年接受义务教育权利的重要途径。学校成立了送教上门领导小组和工作小组，具体负责城区及周边重度残疾儿童少年教学服务工作，并为重度残疾儿童少年建立学籍，纳入学校统一管理；在出台《开展“送教上门”服务工作实施方案》的基础上，制定了《关</w:t>
            </w:r>
          </w:p>
          <w:p>
            <w:pPr>
              <w:pStyle w:val="Normal"/>
              <w:keepNext w:val="false"/>
              <w:keepLines w:val="false"/>
              <w:widowControl w:val="false"/>
              <w:kinsoku w:val="true"/>
              <w:overflowPunct w:val="true"/>
              <w:autoSpaceDE w:val="true"/>
              <w:bidi w:val="0"/>
              <w:snapToGrid w:val="false"/>
              <w:spacing w:lineRule="exact" w:line="460"/>
              <w:ind w:right="0" w:hanging="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于进一步加强送教上门工作的意见》，统筹部署辖区内送教上门服务工作任务，确保送教上门工作落到实处。学校将送教上门服务纳入学年工作计划和教学常规工作，由学校教导处牵头制定切实可行的教育教学康复计划，采取适合重残儿童发展的教育内容和教学方法，努力提高教育水平和康复效果；落实送教上门教师责任，要求承担“送教上门”服务的教师，针对服务对象的生理、心理特点和残疾类别，制定切实可行的个别化教育方案，填报《临淄区特殊教育“送教上门”信息卡》和填写《送教上门教育训练记录表》深入家庭开展“送政策、送康复、送知识、送温暖”等多种形式的送教上门服务，赢得了社会的广泛认可。</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黑体" w:hAnsi="黑体" w:cs="黑体" w:eastAsia="黑体"/>
                <w:sz w:val="28"/>
                <w:szCs w:val="28"/>
                <w:lang w:val="en-US" w:eastAsia="zh-CN"/>
              </w:rPr>
              <w:t>二、一人一案，因人施教</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学校工作实际情况，多方权衡，决定采取“全员参与、集中送教”的方式，按照“一人一案、因人施教”的原则，统一印制送教上门工作手册，扎实开展“送教上门”服务工作。首次入户，老师们了解送教服务对象的情况，与家长共同协商送教的方式和内容；然后通过与家长的沟通了解孩子的成长环境：包括家庭成员、孩子的病因、发病的情况、治疗情况、作息安排、与孩子惯用的沟通方式、孩子喜欢做的事情、孩子的脾气、性格等，这些情况都记录在案，为后面工作的开展提供指导；继而对孩子的运动能力、感知能力、语言能力、认知能力、生活自理能力、社会适应能力进行评估，继而从各领域的角度来分析对象的状况，为制定送教计划和教学进度方案提供依据和方向；最后将送教上门的计划与打算，通过家访的形式与家长促膝沟通，及时与家长取得互动，赢得他们的支持，把温暖的阳光送进他们的心坎里，让他们体验到党和政府的关怀和社会的关注。从而将课堂搬到重残儿童家中</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让他们足不出户就能享受到同其他孩子</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样的教育</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确保”一人一案”得到有效落实。</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精准育人，爱暖童心</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送教教师在充分了解送教对象现状后，立刻着手制定切实可行的教上门服务计划和个别化教育方案，初步形成教育诊断，并与家长确定长期训练目标，根据每个孩子的接受能力与残障程度分别开展感知认知练习与康复技能训练以及生活、卫生习惯的培养，建立有条理的生活规律。在教育方案制定之前，先征求家长的意见，取得他们的支持和认可，让家长更好地参与到孩子的教育和训练中，可行性也就更强。具体送教时间由学校、送教老师与家长协商而定。所定的送教时间相对稳定，原则上要求家长在场，这样对孩子来说有一个适应过程。同时，家长在旁边进行配合、学习，以便自己在家中也能用相同的方法对孩子训练，增加孩子训练的频率。</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校将教师分成</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个小组，分赴辖区内重残儿童家中开展送教上门服务活动，做到精准育人、爱暖童心。在孩子们的家中，老师们结合孩子的个体差异，从认知、语言交流、生活自理等多方面开展教育教学活动，还给孩子们带去了逻辑狗思维学具、言语训练学习机、魔方等益智玩具，辅助智力的开发</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同时对家长进行教育方法和康复训练指导，帮家长解决孩子教育、康复过程中遇到的难题。送教教师坚持每个服务对象每周“远程推送”不少于</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次，每次</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课时，每个双周入户送教不少于</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次，每次</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课时。“送教上门”的课时数计入任课教师工作量。送教教师还建立健全送教上门台账记录、送教学生训练记录，对送教活动进行了丰富、详实叙述与记载，以便制定下一次的教学计划，改进教学方法。</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家校携手，同心同向</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送教上门教师的康复指导能力和与家长的沟通能力，直接关系到送教上门工作的有效推进。送教教师从调查摸底到入户沟通，从制定送教计划到签订送教协议，从建立服务档案到纳入学籍管理，他们不辞劳苦、不计报酬、甘于奉献，用一颗真挚的爱心，实实在在地为重残儿童家庭分忧解难；在家庭、学校的紧密配合与共同努力下，送教工作保证了质量，既帮助重残儿童学习知识，鼓励他们重新振作起来，也指导家长如何帮助孩子学习，帮助孩子进行协调性康复训练，提高他们适应生活、适应社会的能力，让重残儿童的受教育权做到应学尽学、应送尽送，老师们耐心、专业的教导和发自内心的关爱受到孩子们的欢迎，得到家长的高度认可和尊重。</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送教教师寒来暑往、风雨无阻，践行着“一个都不能少”的承诺，让多个重度残障儿童及其家长对未来生发出新的希望。学生家长积极配合、改变观念，共同携手对重残学生康复训练和进行学习教育，是我们做好送教上门工作的动力。今后，学校通过重点抓规范，加强制度建设、抓能力，加强业务培训、抓奖惩，加强考核评价，及时解答家长疑问，教给家长一些对孩子进行教育、康复训练的方法，与家长同心同向，一起制定对送教学生心理健康的辅导计划，让学校教育与家庭教育形成合力，为重残殊学生提供更方便、更有效、更人性化的上门送教服务，让送教活动发挥更大的作用。</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总有一种情怀，让我们素履以往</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总有一种坚持</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始终向着明亮那方。</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送教上门”是一项长期的服务工作，送教工作平凡而又艰辛。只要我们坚定“真诚关爱、用心护航”的信心，就能用爱心点燃重残儿童及其家庭的希望和梦想；尽管“送教上门”工作充满了艰辛，但只要孩子们需要，学校就会责无旁贷地把此项工作持续开展下去，切实保障每名适龄残障儿童受教育的权利，让他们在幸福的港湾里快乐成长。</w:t>
            </w:r>
          </w:p>
          <w:p>
            <w:pPr>
              <w:pStyle w:val="Normal"/>
              <w:ind w:firstLine="56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3866"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黑体" w:hAnsi="黑体" w:eastAsia="黑体" w:cs="黑体"/>
                <w:position w:val="0"/>
                <w:sz w:val="30"/>
                <w:sz w:val="30"/>
                <w:szCs w:val="30"/>
                <w:vertAlign w:val="baseline"/>
                <w:lang w:val="en-US" w:eastAsia="zh-CN"/>
              </w:rPr>
            </w:pPr>
            <w:r>
              <w:rPr>
                <w:rFonts w:ascii="黑体" w:hAnsi="黑体" w:cs="黑体" w:eastAsia="黑体"/>
                <w:position w:val="0"/>
                <w:sz w:val="30"/>
                <w:sz w:val="30"/>
                <w:szCs w:val="30"/>
                <w:vertAlign w:val="baseline"/>
                <w:lang w:val="en-US" w:eastAsia="zh-CN"/>
              </w:rPr>
              <w:t>宣传推广情况：</w:t>
            </w:r>
          </w:p>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楷体_GB2312" w:hAnsi="楷体_GB2312" w:eastAsia="楷体_GB2312" w:cs="楷体_GB2312"/>
                <w:position w:val="0"/>
                <w:sz w:val="32"/>
                <w:sz w:val="32"/>
                <w:szCs w:val="32"/>
                <w:vertAlign w:val="baseline"/>
                <w:lang w:val="en-US" w:eastAsia="zh-CN"/>
              </w:rPr>
            </w:pPr>
            <w:r>
              <w:rPr>
                <w:rFonts w:ascii="仿宋_GB2312" w:hAnsi="仿宋_GB2312" w:cs="仿宋_GB2312" w:eastAsia="仿宋_GB2312"/>
                <w:sz w:val="28"/>
                <w:szCs w:val="28"/>
                <w:lang w:val="en-US" w:eastAsia="zh-CN"/>
              </w:rPr>
              <w:t>临淄区特教中心通过实施“全员参与、 精准送教、一人一案、康教结合”的送教措施，以促进学生生活适应能力提升、康复训练与指导为主，为重残儿童打造良好的成长环境。该工作经验曾在山东省特殊教育送教上门工作会上作典型发言，在《山东教育报》《淄博日报》、山东卫视、新华网、大众网等报刊、平台刊登和播报，并在全区各乡镇、街道推广。</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所在学校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s="楷体_GB2312"/>
                <w:position w:val="0"/>
                <w:sz w:val="24"/>
                <w:sz w:val="24"/>
                <w:szCs w:val="24"/>
                <w:vertAlign w:val="baseline"/>
                <w:lang w:val="en-US" w:eastAsia="zh-CN"/>
              </w:rPr>
            </w:pPr>
            <w:r>
              <w:rPr>
                <w:rFonts w:eastAsia="楷体_GB2312" w:cs="楷体_GB2312" w:ascii="楷体_GB2312" w:hAnsi="楷体_GB2312"/>
                <w:position w:val="0"/>
                <w:sz w:val="24"/>
                <w:sz w:val="24"/>
                <w:szCs w:val="24"/>
                <w:vertAlign w:val="baseline"/>
                <w:lang w:val="en-US" w:eastAsia="zh-CN"/>
              </w:rPr>
            </w:r>
          </w:p>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24"/>
                <w:sz w:val="24"/>
                <w:szCs w:val="24"/>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县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32"/>
                <w:sz w:val="32"/>
                <w:szCs w:val="32"/>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_GB2312"/>
                <w:position w:val="0"/>
                <w:sz w:val="30"/>
                <w:sz w:val="30"/>
                <w:szCs w:val="30"/>
                <w:vertAlign w:val="baseline"/>
                <w:lang w:val="en-US" w:eastAsia="zh-CN"/>
              </w:rPr>
            </w:pPr>
            <w:r>
              <w:rPr>
                <w:rFonts w:ascii="楷体_GB2312" w:hAnsi="楷体_GB2312" w:cs="楷体_GB2312" w:eastAsia="楷体_GB2312"/>
                <w:position w:val="0"/>
                <w:sz w:val="30"/>
                <w:sz w:val="30"/>
                <w:szCs w:val="30"/>
                <w:vertAlign w:val="baseline"/>
                <w:lang w:val="en-US" w:eastAsia="zh-CN"/>
              </w:rPr>
              <w:t>市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盖章）</w:t>
            </w:r>
          </w:p>
          <w:p>
            <w:pPr>
              <w:pStyle w:val="Normal"/>
              <w:jc w:val="center"/>
              <w:rPr>
                <w:rFonts w:ascii="楷体_GB2312" w:hAnsi="楷体_GB2312" w:eastAsia="楷体_GB2312" w:cs="楷体_GB2312"/>
                <w:position w:val="0"/>
                <w:sz w:val="32"/>
                <w:sz w:val="32"/>
                <w:szCs w:val="32"/>
                <w:vertAlign w:val="baseline"/>
                <w:lang w:val="en-US" w:eastAsia="zh-CN"/>
              </w:rPr>
            </w:pPr>
            <w:r>
              <w:rPr>
                <w:rFonts w:eastAsia="楷体_GB2312" w:cs="楷体_GB2312" w:ascii="楷体_GB2312" w:hAnsi="楷体_GB2312"/>
                <w:position w:val="0"/>
                <w:sz w:val="28"/>
                <w:sz w:val="28"/>
                <w:szCs w:val="28"/>
                <w:vertAlign w:val="baseline"/>
                <w:lang w:val="en-US" w:eastAsia="zh-CN"/>
              </w:rPr>
              <w:t xml:space="preserve">                       </w:t>
            </w:r>
            <w:r>
              <w:rPr>
                <w:rFonts w:ascii="楷体_GB2312" w:hAnsi="楷体_GB2312" w:cs="楷体_GB2312" w:eastAsia="楷体_GB2312"/>
                <w:position w:val="0"/>
                <w:sz w:val="28"/>
                <w:sz w:val="28"/>
                <w:szCs w:val="28"/>
                <w:vertAlign w:val="baseline"/>
                <w:lang w:val="en-US" w:eastAsia="zh-CN"/>
              </w:rPr>
              <w:t>年   月   日</w:t>
            </w:r>
          </w:p>
        </w:tc>
      </w:tr>
    </w:tbl>
    <w:p>
      <w:pPr>
        <w:pStyle w:val="Normal"/>
        <w:jc w:val="both"/>
        <w:rPr>
          <w:rFonts w:ascii="方正小标宋_GBK" w:hAnsi="方正小标宋_GBK" w:eastAsia="方正小标宋_GBK" w:cs="方正小标宋_GBK"/>
          <w:sz w:val="18"/>
          <w:szCs w:val="18"/>
          <w:lang w:val="en-US" w:eastAsia="zh-CN"/>
        </w:rPr>
      </w:pPr>
      <w:r>
        <w:rPr>
          <w:rFonts w:eastAsia="方正小标宋_GBK" w:cs="方正小标宋_GBK" w:ascii="方正小标宋_GBK" w:hAnsi="方正小标宋_GBK"/>
          <w:sz w:val="18"/>
          <w:szCs w:val="18"/>
          <w:lang w:val="en-US" w:eastAsia="zh-CN"/>
        </w:rPr>
      </w:r>
    </w:p>
    <w:sectPr>
      <w:type w:val="nextPage"/>
      <w:pgSz w:w="11906" w:h="16838"/>
      <w:pgMar w:left="1587" w:right="1474" w:gutter="0" w:header="0" w:top="2098" w:footer="0"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48:00Z</dcterms:created>
  <dc:creator>Administrator</dc:creator>
  <dc:description/>
  <dc:language>en-US</dc:language>
  <cp:lastModifiedBy>是我呀</cp:lastModifiedBy>
  <dcterms:modified xsi:type="dcterms:W3CDTF">2022-08-12T06: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3BFD62E364E52B47A97FBB6F149E9</vt:lpwstr>
  </property>
  <property fmtid="{D5CDD505-2E9C-101B-9397-08002B2CF9AE}" pid="3" name="KSOProductBuildVer">
    <vt:lpwstr>2052-11.8.6.9023</vt:lpwstr>
  </property>
  <property fmtid="{D5CDD505-2E9C-101B-9397-08002B2CF9AE}" pid="4" name="commondata">
    <vt:lpwstr>commondata</vt:lpwstr>
  </property>
</Properties>
</file>